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xamp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</w:t>
        <w:tab/>
        <w:t>a &lt;- ~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44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260"/>
        <w:gridCol w:w="2160"/>
        <w:gridCol w:w="198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ndidate Interpretation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 is minimal model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Γ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= M – Γ(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is minimal with respect to other RAAs≠{}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Γ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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</w:t>
            </w:r>
            <w:r>
              <w:rPr>
                <w:sz w:val="22"/>
              </w:rPr>
              <w:t xml:space="preserve"> RAA(M) ?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 RSM 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)</w:t>
        <w:tab/>
        <w:t>a &lt;- ~b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&lt;- ~a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41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67"/>
        <w:gridCol w:w="1066"/>
        <w:gridCol w:w="1248"/>
        <w:gridCol w:w="2119"/>
        <w:gridCol w:w="2119"/>
        <w:gridCol w:w="88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Candidate Interpretation 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 is minimal model 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Γ(M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= M – Γ(M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is minimal with respect to other RAAs≠{}?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Γ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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</w:t>
            </w:r>
            <w:r>
              <w:rPr>
                <w:sz w:val="22"/>
              </w:rPr>
              <w:t xml:space="preserve"> RAA(M) ?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 RSM 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}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}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br w:type="textWrapping" w:clear="all"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3)</w:t>
        <w:tab/>
        <w:t>a &lt;- ~a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&lt;- ~a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ragraph">
                  <wp:posOffset>151130</wp:posOffset>
                </wp:positionV>
                <wp:extent cx="6624320" cy="73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080"/>
                              <w:gridCol w:w="964"/>
                              <w:gridCol w:w="1260"/>
                              <w:gridCol w:w="2160"/>
                              <w:gridCol w:w="216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Candidate Interpretation 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M is minimal model ?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Γ(M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RAA(M) = M – Γ(M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RAA(M) is minimal with respect to other RAAs≠{}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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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</w:t>
                                  </w: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Γ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vertAlign w:val="superscript"/>
                                    </w:rPr>
                                    <w:t>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(M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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RAA(M) 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Is RSM 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a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}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a}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Yes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=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6pt;height:58.25pt;mso-wrap-distance-left:9pt;mso-wrap-distance-right:9pt;mso-wrap-distance-top:0pt;mso-wrap-distance-bottom:0pt;margin-top:11.9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10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080"/>
                        <w:gridCol w:w="964"/>
                        <w:gridCol w:w="1260"/>
                        <w:gridCol w:w="2160"/>
                        <w:gridCol w:w="2160"/>
                        <w:gridCol w:w="90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andidate Interpretation 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M is minimal model ?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Γ(M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RAA(M) = M – Γ(M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RAA(M) is minimal with respect to other RAAs≠{}?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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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Γ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vertAlign w:val="superscript"/>
                              </w:rPr>
                              <w:t></w:t>
                            </w:r>
                            <w:r>
                              <w:rPr>
                                <w:sz w:val="22"/>
                              </w:rPr>
                              <w:t xml:space="preserve">(M)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</w:t>
                            </w:r>
                            <w:r>
                              <w:rPr>
                                <w:sz w:val="22"/>
                              </w:rPr>
                              <w:t xml:space="preserve"> RAA(M) 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Is RSM 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a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}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a}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Yes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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=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4)</w:t>
        <w:tab/>
        <w:t>a &lt;- ~b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&lt;- ~c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&lt;- ~a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26465</wp:posOffset>
                </wp:positionH>
                <wp:positionV relativeFrom="paragraph">
                  <wp:posOffset>3175</wp:posOffset>
                </wp:positionV>
                <wp:extent cx="6659880" cy="1040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080"/>
                              <w:gridCol w:w="1020"/>
                              <w:gridCol w:w="1260"/>
                              <w:gridCol w:w="2160"/>
                              <w:gridCol w:w="216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Candidate Interpretation 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M is minimal model ?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Γ(M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RAA(M) = M – Γ(M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RAA(M) is minimal with respect to other RAAs≠{}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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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</w:t>
                                  </w:r>
                                  <w:r>
                                    <w:rPr>
                                      <w:sz w:val="22"/>
                                    </w:rPr>
                                    <w:t>2Γ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vertAlign w:val="superscript"/>
                                    </w:rPr>
                                    <w:t>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(M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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RAA(M) 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Is RSM 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a,b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b}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a}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Yes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=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b,c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c}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b}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Yes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=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a,c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a}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c}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Yes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=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81.95pt;mso-wrap-distance-left:9pt;mso-wrap-distance-right:9pt;mso-wrap-distance-top:0pt;mso-wrap-distance-bottom:0pt;margin-top:0.25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10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080"/>
                        <w:gridCol w:w="1020"/>
                        <w:gridCol w:w="1260"/>
                        <w:gridCol w:w="2160"/>
                        <w:gridCol w:w="2160"/>
                        <w:gridCol w:w="90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andidate Interpretation 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M is minimal model ?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Γ(M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RAA(M) = M – Γ(M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RAA(M) is minimal with respect to other RAAs≠{}?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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</w:t>
                            </w:r>
                            <w:r>
                              <w:rPr>
                                <w:sz w:val="22"/>
                              </w:rPr>
                              <w:t>2Γ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vertAlign w:val="superscript"/>
                              </w:rPr>
                              <w:t></w:t>
                            </w:r>
                            <w:r>
                              <w:rPr>
                                <w:sz w:val="22"/>
                              </w:rPr>
                              <w:t xml:space="preserve">(M)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</w:t>
                            </w:r>
                            <w:r>
                              <w:rPr>
                                <w:sz w:val="22"/>
                              </w:rPr>
                              <w:t xml:space="preserve"> RAA(M) 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Is RSM 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a,b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b}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a}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Yes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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=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b,c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c}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b}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Yes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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=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a,c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a}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c}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Yes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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=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5)</w:t>
        <w:tab/>
        <w:t>c &lt;- a, ~c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&lt;- ~b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&lt;- ~a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624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256"/>
        <w:gridCol w:w="2164"/>
        <w:gridCol w:w="2164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ndidate Interpretation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 is minimal model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Γ(M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= M – Γ(M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is minimal with respect to other RAAs≠{}?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Γ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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</w:t>
            </w:r>
            <w:r>
              <w:rPr>
                <w:sz w:val="22"/>
              </w:rPr>
              <w:t xml:space="preserve"> RAA(M) ?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 RSM 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}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c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c}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6)</w:t>
        <w:tab/>
        <w:t>a &lt;- ~a, ~b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&lt;- ~a, ~b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44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900"/>
        <w:gridCol w:w="1260"/>
        <w:gridCol w:w="2160"/>
        <w:gridCol w:w="216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ndidate Interpretation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 is minimal model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Γ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= M – Γ(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is minimal with respect to other RAAs≠{}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Γ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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</w:t>
            </w:r>
            <w:r>
              <w:rPr>
                <w:sz w:val="22"/>
              </w:rPr>
              <w:t xml:space="preserve"> RAA(M) ?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 RSM 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7)</w:t>
        <w:tab/>
        <w:t>a &lt;- ~a, ~b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 &lt;- ~a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&lt;- d, ~b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58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220"/>
        <w:gridCol w:w="2164"/>
        <w:gridCol w:w="2164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ndidate Interpretation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 is minimal model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Γ(M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= M – Γ(M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is minimal with respect to other RAAs≠{}?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Γ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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</w:t>
            </w:r>
            <w:r>
              <w:rPr>
                <w:sz w:val="22"/>
              </w:rPr>
              <w:t xml:space="preserve"> RAA(M) ?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 RSM 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,d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d}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}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8)</w:t>
        <w:tab/>
        <w:t>a &lt;- ~a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&lt;- ~a, ~b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58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2"/>
        <w:gridCol w:w="1222"/>
        <w:gridCol w:w="2160"/>
        <w:gridCol w:w="216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ndidate Interpretation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 is minimal model 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Γ(M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= M – Γ(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is minimal with respect to other RAAs≠{}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Γ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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</w:t>
            </w:r>
            <w:r>
              <w:rPr>
                <w:sz w:val="22"/>
              </w:rPr>
              <w:t xml:space="preserve"> RAA(M) ?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 RSM 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)</w:t>
        <w:tab/>
        <w:t>a &lt;- ~b</w:t>
        <w:tab/>
        <w:t xml:space="preserve">t &lt;- a, b </w:t>
        <w:tab/>
        <w:tab/>
        <w:t>k &lt;- ~t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 &lt;- ~a </w:t>
        <w:tab/>
        <w:tab/>
        <w:tab/>
        <w:tab/>
        <w:t>i &lt;- ~k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2356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224"/>
        <w:gridCol w:w="3392"/>
        <w:gridCol w:w="234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ndidate Interpretation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 is minimal model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Γ(M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= M – Γ(M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is minimal with respect to other RAAs≠{}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$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Symbol" w:cs="Symbol" w:ascii="Symbol" w:hAnsi="Symbol"/>
                <w:sz w:val="22"/>
              </w:rPr>
              <w:t>³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Γ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w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Ê</w:t>
            </w:r>
            <w:r>
              <w:rPr>
                <w:sz w:val="22"/>
              </w:rPr>
              <w:t xml:space="preserve"> RAA(M) ?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 RSM 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t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t}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k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k}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w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i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}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t}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,t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}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t}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,k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,k}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w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&lt;- ~b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58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44"/>
        <w:gridCol w:w="1260"/>
        <w:gridCol w:w="2160"/>
        <w:gridCol w:w="216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ndidate Interpretation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 is minimal model 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Γ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= M – Γ(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is minimal with respect to other RAAs≠{}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Γ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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</w:t>
            </w:r>
            <w:r>
              <w:rPr>
                <w:sz w:val="22"/>
              </w:rPr>
              <w:t xml:space="preserve"> RAA(M) ?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 RSM 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1)</w:t>
        <w:tab/>
        <w:t>a &lt;- ~a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&lt;- ~a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&lt;- ~b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62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260"/>
        <w:gridCol w:w="2160"/>
        <w:gridCol w:w="216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ndidate Interpretation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 is minimal model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Γ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= M – Γ(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is minimal with respect to other RAAs≠{}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Γ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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</w:t>
            </w:r>
            <w:r>
              <w:rPr>
                <w:sz w:val="22"/>
              </w:rPr>
              <w:t xml:space="preserve"> RAA(M) ?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 RSM 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b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b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c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c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2)</w:t>
        <w:tab/>
        <w:t>a &lt;- ~b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&lt;- ~c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&lt;- ~d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 &lt;- ~e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 &lt;- ~a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119380</wp:posOffset>
                </wp:positionH>
                <wp:positionV relativeFrom="paragraph">
                  <wp:posOffset>-19685</wp:posOffset>
                </wp:positionV>
                <wp:extent cx="6903720" cy="1191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72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152"/>
                              <w:gridCol w:w="1152"/>
                              <w:gridCol w:w="1260"/>
                              <w:gridCol w:w="2160"/>
                              <w:gridCol w:w="216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Candidate Interpretation 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M is minimal model ?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Γ(M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RAA(M) = M – Γ(M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RAA(M) is minimal with respect to other RAAs≠{}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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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</w:t>
                                  </w: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Γ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vertAlign w:val="superscript"/>
                                    </w:rPr>
                                    <w:t>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(M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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RAA(M) 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Is RSM 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a,b,d}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b,d}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a}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Yes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=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a,c,d}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a,d}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c}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Yes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=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a,c,e}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a,c}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e}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Yes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=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b,c,e}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c,e}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{b}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Yes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=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6pt;height:93.8pt;mso-wrap-distance-left:9pt;mso-wrap-distance-right:9pt;mso-wrap-distance-top:0pt;mso-wrap-distance-bottom:0pt;margin-top:-1.55pt;mso-position-vertical-relative:text;margin-left:-9.4pt;mso-position-horizontal-relative:margin">
                <v:fill opacity="0f"/>
                <v:textbox inset="0in,0in,0in,0in">
                  <w:txbxContent>
                    <w:tbl>
                      <w:tblPr>
                        <w:tblW w:w="10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152"/>
                        <w:gridCol w:w="1152"/>
                        <w:gridCol w:w="1260"/>
                        <w:gridCol w:w="2160"/>
                        <w:gridCol w:w="2160"/>
                        <w:gridCol w:w="90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andidate Interpretation 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M is minimal model ?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Γ(M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RAA(M) = M – Γ(M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RAA(M) is minimal with respect to other RAAs≠{}?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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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Γ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vertAlign w:val="superscript"/>
                              </w:rPr>
                              <w:t></w:t>
                            </w:r>
                            <w:r>
                              <w:rPr>
                                <w:sz w:val="22"/>
                              </w:rPr>
                              <w:t xml:space="preserve">(M)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</w:t>
                            </w:r>
                            <w:r>
                              <w:rPr>
                                <w:sz w:val="22"/>
                              </w:rPr>
                              <w:t xml:space="preserve"> RAA(M) 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Is RSM 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a,b,d}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b,d}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a}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Yes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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=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a,c,d}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a,d}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c}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Yes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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=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a,c,e}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a,c}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e}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Yes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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=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b,c,e}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c,e}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{b}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Yes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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=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3)</w:t>
        <w:tab/>
        <w:t>a &lt;- ~b, ~c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&lt;- ~a, ~c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&lt;- ~a, ~b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62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900"/>
        <w:gridCol w:w="1260"/>
        <w:gridCol w:w="2340"/>
        <w:gridCol w:w="216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ndidate Interpretation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 is minimal model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Γ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= M – Γ(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is minimal with respect to other RAAs≠{}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Γ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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</w:t>
            </w:r>
            <w:r>
              <w:rPr>
                <w:sz w:val="22"/>
              </w:rPr>
              <w:t xml:space="preserve"> RAA(M) ?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 RSM 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c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c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_tradnl"/>
        </w:rPr>
      </w:pPr>
      <w:r>
        <w:rPr>
          <w:rFonts w:cs="Courier New" w:ascii="Courier New" w:hAnsi="Courier New"/>
          <w:sz w:val="20"/>
          <w:szCs w:val="20"/>
          <w:lang w:val="es-ES_tradnl"/>
        </w:rPr>
        <w:t>14)</w:t>
        <w:tab/>
        <w:t xml:space="preserve">a &lt;- ~b </w:t>
        <w:tab/>
        <w:tab/>
        <w:t>x &lt;- ~y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sz w:val="20"/>
          <w:szCs w:val="20"/>
          <w:lang w:val="es-ES_tradnl"/>
        </w:rPr>
        <w:t xml:space="preserve">b &lt;- ~a </w:t>
        <w:tab/>
        <w:tab/>
        <w:t>y &lt;- ~x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  <w:lang w:val="es-ES_tradnl"/>
        </w:rPr>
      </w:pPr>
      <w:r>
        <w:rPr>
          <w:rFonts w:cs="Courier New" w:ascii="Courier New" w:hAnsi="Courier New"/>
          <w:sz w:val="20"/>
          <w:szCs w:val="20"/>
          <w:lang w:val="es-ES_tradnl"/>
        </w:rPr>
        <w:t xml:space="preserve">c &lt;- a, ~c </w:t>
        <w:tab/>
        <w:tab/>
        <w:t>z &lt;- x, ~z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  <w:lang w:val="es-ES_tradnl"/>
        </w:rPr>
      </w:pPr>
      <w:r>
        <w:rPr>
          <w:rFonts w:cs="Courier New" w:ascii="Courier New" w:hAnsi="Courier New"/>
          <w:sz w:val="20"/>
          <w:szCs w:val="20"/>
          <w:lang w:val="es-ES_tradnl"/>
        </w:rPr>
      </w:r>
    </w:p>
    <w:tbl>
      <w:tblPr>
        <w:tblW w:w="1062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900"/>
        <w:gridCol w:w="1260"/>
        <w:gridCol w:w="2340"/>
        <w:gridCol w:w="216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ndidate Interpretation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 is minimal model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Γ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= M – Γ(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is minimal with respect to other RAAs≠{}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Γ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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</w:t>
            </w:r>
            <w:r>
              <w:rPr>
                <w:sz w:val="22"/>
              </w:rPr>
              <w:t xml:space="preserve"> RAA(M) ?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 RSM 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,y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,y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c,y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y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c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,x,z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,x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z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c,x,z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x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c,z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5)</w:t>
        <w:tab/>
        <w:t xml:space="preserve">a &lt;- ~b 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 &lt;- ~a, c 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&lt;- a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43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64"/>
        <w:gridCol w:w="1260"/>
        <w:gridCol w:w="2160"/>
        <w:gridCol w:w="2160"/>
        <w:gridCol w:w="9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ndidate Interpretation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 is minimal model ?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Γ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= M – Γ(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is minimal with respect to other RAAs≠{}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Γ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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</w:t>
            </w:r>
            <w:r>
              <w:rPr>
                <w:sz w:val="22"/>
              </w:rPr>
              <w:t xml:space="preserve"> RAA(M) ?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 RSM 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c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c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_tradnl"/>
        </w:rPr>
      </w:pPr>
      <w:r>
        <w:rPr>
          <w:rFonts w:cs="Courier New" w:ascii="Courier New" w:hAnsi="Courier New"/>
          <w:sz w:val="20"/>
          <w:szCs w:val="20"/>
          <w:lang w:val="es-ES_tradnl"/>
        </w:rPr>
        <w:t>16)</w:t>
        <w:tab/>
        <w:t xml:space="preserve">a &lt;- ~b </w:t>
        <w:tab/>
        <w:tab/>
        <w:tab/>
        <w:t>x &lt;- ~y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  <w:lang w:val="es-ES_tradnl"/>
        </w:rPr>
      </w:pPr>
      <w:r>
        <w:rPr>
          <w:rFonts w:cs="Courier New" w:ascii="Courier New" w:hAnsi="Courier New"/>
          <w:sz w:val="20"/>
          <w:szCs w:val="20"/>
          <w:lang w:val="es-ES_tradnl"/>
        </w:rPr>
        <w:t xml:space="preserve">b &lt;- ~a, c </w:t>
        <w:tab/>
        <w:tab/>
        <w:tab/>
        <w:t>y &lt;- ~x, z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  <w:lang w:val="es-ES_tradnl"/>
        </w:rPr>
      </w:pPr>
      <w:r>
        <w:rPr>
          <w:rFonts w:cs="Courier New" w:ascii="Courier New" w:hAnsi="Courier New"/>
          <w:sz w:val="20"/>
          <w:szCs w:val="20"/>
          <w:lang w:val="es-ES_tradnl"/>
        </w:rPr>
        <w:t>c &lt;- a</w:t>
        <w:tab/>
        <w:tab/>
        <w:tab/>
        <w:t>z &lt;- x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  <w:lang w:val="es-ES_tradnl"/>
        </w:rPr>
      </w:pPr>
      <w:r>
        <w:rPr>
          <w:rFonts w:cs="Courier New" w:ascii="Courier New" w:hAnsi="Courier New"/>
          <w:sz w:val="20"/>
          <w:szCs w:val="20"/>
          <w:lang w:val="es-ES_tradnl"/>
        </w:rPr>
      </w:r>
    </w:p>
    <w:tbl>
      <w:tblPr>
        <w:tblW w:w="1043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440"/>
        <w:gridCol w:w="1080"/>
        <w:gridCol w:w="2340"/>
        <w:gridCol w:w="1684"/>
        <w:gridCol w:w="9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ndidate Interpretation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 is minimal model 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Γ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= M – Γ(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A(M) is minimal with respect to other RAAs≠{}?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2"/>
              </w:rPr>
              <w:t>Γ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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</w:t>
            </w:r>
            <w:r>
              <w:rPr>
                <w:sz w:val="22"/>
              </w:rPr>
              <w:t xml:space="preserve"> RAA(M)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s RSM 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,y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,y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B9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c,y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c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y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,x,z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x,z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b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c,x,z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a,c,x,z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Yes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Courier New" w:ascii="Courier New" w:hAnsi="Courier New"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3:24:00Z</dcterms:created>
  <dc:creator>Alexandre Miguel Pinto</dc:creator>
  <dc:description/>
  <dc:language>en-US</dc:language>
  <cp:lastModifiedBy>Luís Moniz Pereira</cp:lastModifiedBy>
  <cp:lastPrinted>2004-05-17T12:26:00Z</cp:lastPrinted>
  <dcterms:modified xsi:type="dcterms:W3CDTF">2004-05-28T10:40:00Z</dcterms:modified>
  <cp:revision>7</cp:revision>
  <dc:subject/>
  <dc:title>Examples</dc:title>
</cp:coreProperties>
</file>